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Вносится Губернатором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2"/>
        <w:rPr/>
      </w:pPr>
      <w:r>
        <w:rPr/>
        <w:t>МУРМАНСКОЙ ОБЛАСТИ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rPr/>
      </w:pPr>
      <w:r>
        <w:rPr/>
        <w:t>О ВНЕСЕНИИ ИЗМЕНЕНИЙ В ЗАКОН МУРМАНСКОЙ ОБЛАСТИ «О ПОРЯДКЕ РЕАЛИЗАЦИИ  ПРАВА  ЗАКОНОДАТЕЛЬНОЙ  ИНИЦИАТИВЫ ПРЕДСТАВИТЕЛЬНЫМИ ОРГАНАМИ МЕСТНОГО САМОУПРАВЛЕНИЯ В МУРМА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Закон Мурманской области от 06.07.2004 № 492-01-ЗМО «О порядке реализации права законодательной инициативы представительными органами местного самоуправления в Мурман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наименовании</w:t>
        </w:r>
      </w:hyperlink>
      <w:r>
        <w:rPr>
          <w:bCs/>
          <w:sz w:val="28"/>
          <w:szCs w:val="28"/>
        </w:rPr>
        <w:t xml:space="preserve"> слова «местного самоуправления в» </w:t>
      </w:r>
      <w:r>
        <w:rPr>
          <w:sz w:val="28"/>
          <w:szCs w:val="28"/>
        </w:rPr>
        <w:t xml:space="preserve">заменить словами </w:t>
      </w:r>
      <w:r>
        <w:rPr>
          <w:bCs/>
          <w:sz w:val="28"/>
          <w:szCs w:val="28"/>
        </w:rPr>
        <w:t xml:space="preserve"> «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В преамб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) после слова «инициативы» дополнить словами «в Мурманской областной Думе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2) слова «местного самоуправления в» </w:t>
      </w:r>
      <w:r>
        <w:rPr>
          <w:sz w:val="28"/>
          <w:szCs w:val="28"/>
        </w:rPr>
        <w:t xml:space="preserve">заменить словами </w:t>
      </w:r>
      <w:r>
        <w:rPr>
          <w:bCs/>
          <w:sz w:val="28"/>
          <w:szCs w:val="28"/>
        </w:rPr>
        <w:t xml:space="preserve"> «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Статью 1 исключит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Статью 2 считать статьей 1 и в ней слова «местного самоуправления Мурманской области» заменить словами «муниципальных образований Мурманской области (далее – представительные органы)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2. Внесение законопроектов на рассмотрение представительных орган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Правом внесения законопроектов на рассмотрение представительных органов обладают депутаты представительного органа, глава муниципального образования, иные выборные органы местного самоуправления, глава местной администрации, органы территориального общественного самоуправления, инициативные группы граждан, а также иные субъекты правотворческой инициативы, установленные устав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внесения законопроектов на рассмотрение представительного органа устанавливается уставом муниципального образования и (или) нормативным правовым актом представительного органа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Статью 4 считать статьей 3 и в не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наименовании и пункте 1 исключить слова «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2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ункт 3 считать пунктом 2 и в нем исключить слова «местного самоуправлен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Статью 5 считать статьей 4 и в не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) в наименовании исключить слова «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В случае принятия представительным органом решения о внесении законопроекта в Мурманскую областную Думу руководитель представительного органа направляет в Мурманскую областную Думу указанный законопроект с документами, предусмотренными Регламентом Мурманской областной Думы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8. Статью 6 считать статьей 5 и в не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наименовании и пункте 1 исключить слова «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пункте 2 слова «статьями 3 и 4» заменить словами «статьями 2 и 3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в пункте 3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ключить слова «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ова «статьей 5» заменить словами «статьей 4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Статью 7 исключит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0. Статью 8 считать статьей 6 и в не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наименовании исключить слова «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в пункте 1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слова «местного самоуправления законопроект» заменить словом «законопроект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ключить слова «местного самоуправления муниципального образова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пункте 2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ключить слова «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ова «докладчиком по» заменить словами «руководителем представительного органа или уполномоченным этим органом представителем, имеющим решение соответствующего органа о делегировании полномочий по представлению поправок к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 пункте 3 исключить слова «местного самоуправлен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1. Статью 9 считать статьей 7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рманской области                                                                                   М.В. Ковту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suppressAutoHyphens w:val="true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Мурманской области «О внесении изменений в </w:t>
      </w:r>
      <w:r>
        <w:rPr>
          <w:b/>
          <w:bCs/>
          <w:sz w:val="28"/>
          <w:szCs w:val="28"/>
        </w:rPr>
        <w:t>Закон  Мурманской области «О порядке реализации права законодательной инициативы представительными органами местного самоуправления в Мурманской области»</w:t>
      </w:r>
    </w:p>
    <w:p>
      <w:pPr>
        <w:pStyle w:val="Normal"/>
        <w:suppressAutoHyphens w:val="true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11" w:firstLine="426"/>
        <w:jc w:val="both"/>
        <w:rPr/>
      </w:pPr>
      <w:r>
        <w:rPr>
          <w:bCs/>
          <w:sz w:val="28"/>
          <w:szCs w:val="28"/>
        </w:rPr>
        <w:t>Данный законопроект разработан в целях актуализации и приведения в соответствие с законодательством Закона Мурманской области «О порядке реализации права законодательной инициативы представительными органами местного самоуправления в Мурманской области» от 06.07.2004 № 492-01-ЗМО (далее – Закон).</w:t>
      </w:r>
    </w:p>
    <w:p>
      <w:pPr>
        <w:pStyle w:val="Normal"/>
        <w:suppressAutoHyphens w:val="true"/>
        <w:ind w:right="1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проектом предлагается установить, что п</w:t>
      </w:r>
      <w:r>
        <w:rPr>
          <w:sz w:val="28"/>
          <w:szCs w:val="28"/>
        </w:rPr>
        <w:t>орядок внесения законопроектов на рассмотрение представительного органа муниципального образования Мурманской области может устанавливаться не только уставом муниципального образования, но и нормативным правовым актом представительного органа муниципального образования  Мурманской области.</w:t>
      </w:r>
    </w:p>
    <w:p>
      <w:pPr>
        <w:pStyle w:val="Normal"/>
        <w:suppressAutoHyphens w:val="true"/>
        <w:ind w:right="1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законопроектом предлагается:</w:t>
      </w:r>
    </w:p>
    <w:p>
      <w:pPr>
        <w:pStyle w:val="Normal"/>
        <w:suppressAutoHyphens w:val="true"/>
        <w:ind w:right="1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ить формулировки отдельных статей Закона;</w:t>
      </w:r>
    </w:p>
    <w:p>
      <w:pPr>
        <w:pStyle w:val="Normal"/>
        <w:suppressAutoHyphens w:val="true"/>
        <w:ind w:right="1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ить из Закона нормы, которые подлежат регулированию муниципальными нормативными правовыми актами и Регламентом Мурманской областной Думы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очнить наименование представительных органов муниципальных образований Мурманской области.</w:t>
      </w:r>
    </w:p>
    <w:p>
      <w:pPr>
        <w:pStyle w:val="Normal"/>
        <w:suppressAutoHyphens w:val="true"/>
        <w:ind w:right="11" w:firstLine="426"/>
        <w:jc w:val="both"/>
        <w:rPr/>
      </w:pPr>
      <w:r>
        <w:rPr>
          <w:sz w:val="28"/>
          <w:szCs w:val="28"/>
        </w:rPr>
        <w:t xml:space="preserve">Реализация закона Мурманской области «О внесении изменений в </w:t>
      </w:r>
      <w:r>
        <w:rPr>
          <w:bCs/>
          <w:sz w:val="28"/>
          <w:szCs w:val="28"/>
        </w:rPr>
        <w:t xml:space="preserve">Закон Мурманской области «О порядке реализации права законодательной инициативы представительными органами местного самоуправления в Мурманской области» </w:t>
      </w:r>
      <w:r>
        <w:rPr>
          <w:sz w:val="28"/>
          <w:szCs w:val="28"/>
        </w:rPr>
        <w:t xml:space="preserve"> не потребует принятия, изменения или признания утратившими силу нормативных правовых актов Мурманской области и дополнительных расходов из средств областного бюджета. </w:t>
      </w:r>
    </w:p>
    <w:p>
      <w:pPr>
        <w:pStyle w:val="Normal"/>
        <w:suppressAutoHyphens w:val="true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20570;fld=134;dst=1000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22:00Z</dcterms:created>
  <dc:creator>1</dc:creator>
  <dc:description/>
  <cp:keywords/>
  <dc:language>en-US</dc:language>
  <cp:lastModifiedBy>Пользователь</cp:lastModifiedBy>
  <cp:lastPrinted>2012-06-27T13:53:00Z</cp:lastPrinted>
  <dcterms:modified xsi:type="dcterms:W3CDTF">2012-07-05T07:02:00Z</dcterms:modified>
  <cp:revision>3</cp:revision>
  <dc:subject/>
  <dc:title>Проект</dc:title>
</cp:coreProperties>
</file>